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181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Calculate elapsed time in hours and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Will include a start time and an end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Calculate elapsed time in hours and minut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Will include a start time and an end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 xml:space="preserve">Item type/s:  Multiple-choice (X)   Gridded (  )   Open-ended (  )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743200" cy="2628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5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5 hour and 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5 hour and a hal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6 hours and 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Peb’s dance team left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6:15 A. M. and returned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11:30 A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long was Peb’s d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eam gon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216pt;height:207pt" coordorigin="0,39" coordsize="432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9;width:431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5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5 hour and 1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5 hour and a half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6 hours and 1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219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Peb’s dance team left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6:15 A. M. and returned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11:30 A.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long was Peb’s d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eam gon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</wp:posOffset>
                </wp:positionV>
                <wp:extent cx="2857500" cy="2628900"/>
                <wp:effectExtent l="14605" t="14605" r="14605" b="736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 and a half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2 and a half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6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3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Teresa went to Universal Stud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n Orlando, Florida, at 3:30 P.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e returned home at 6:00 P.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was the total time Teres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pent at Universal Studio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95pt;width:225pt;height:207pt" coordorigin="4860,39" coordsize="4500,4140">
                <v:shape id="shape_0" fillcolor="white" stroked="t" o:allowincell="f" style="position:absolute;left:4860;top:39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 and a half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2 and a half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6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3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219;width:41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Teresa went to Universal Studio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n Orlando, Florida, at 3:30 P.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e returned home at 6:00 P.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was the total time Teres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pent at Universal Studio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086100" cy="3543300"/>
                <wp:effectExtent l="14605" t="14605" r="14605" b="4051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543480"/>
                          <a:chOff x="0" y="0"/>
                          <a:chExt cx="308628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3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4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4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50 minu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0960"/>
                            <a:ext cx="2857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.  The start and end times for grou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t the skating rin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Schedule for Ska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Group</w:t>
                                <w:t>Start Time</w:t>
                                <w:t>End Ti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</w:t>
                                <w:t>3:05 P.M.</w:t>
                                <w:t>3:55 P.M.</w:t>
                                <w:t>2</w:t>
                                <w:t>3:55 P.M.</w:t>
                                <w:t>4:45 P.M.</w:t>
                                <w:t>3</w:t>
                                <w:t>4:45 P.M.</w:t>
                                <w:t>5:35 P.M.</w:t>
                                <w:t>4</w:t>
                                <w:t>5:35 P.M.</w:t>
                                <w:t>6:25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How long was each skating sess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pt;width:243pt;height:279pt" coordorigin="0,62" coordsize="4860,5580">
                <v:shape id="shape_0" fillcolor="white" stroked="t" o:allowincell="f" style="position:absolute;left:0;top:62;width:485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3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4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4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50 minute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536;width:44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.  The start and end times for grou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t the skating rink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Schedule for Ska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Group</w:t>
                          <w:t>Start Time</w:t>
                          <w:t>End Ti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</w:t>
                          <w:t>3:05 P.M.</w:t>
                          <w:t>3:55 P.M.</w:t>
                          <w:t>2</w:t>
                          <w:t>3:55 P.M.</w:t>
                          <w:t>4:45 P.M.</w:t>
                          <w:t>3</w:t>
                          <w:t>4:45 P.M.</w:t>
                          <w:t>5:35 P.M.</w:t>
                          <w:t>4</w:t>
                          <w:t>5:35 P.M.</w:t>
                          <w:t>6:25 P.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How long was each skating sessi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83819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Calculate elapsed time in hours and minut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Will include a start time and an end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2.4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Calculate elapsed time in hours and minut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Will include a start time and an end tim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2857500" cy="26289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hours and 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4 hours and 2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6 hours and 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3 hours and 4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.  Anthony arrived at the Muse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of Natural History at 11:40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morning and returned ho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t 3:25 in the afterno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How long did Anthony stay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Museu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5pt;width:225pt;height:207pt" coordorigin="5040,35" coordsize="4500,4140">
                <v:shape id="shape_0" fillcolor="white" stroked="t" o:allowincell="f" style="position:absolute;left:5040;top:35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hours and 1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4 hours and 20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6 hours and 1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3 hours and 4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15;width:4139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.  Anthony arrived at the Muse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of Natural History at 11:40 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morning and returned ho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t 3:25 in the afternoo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How long did Anthony stay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Museu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857500" cy="274891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8960"/>
                          <a:chOff x="0" y="0"/>
                          <a:chExt cx="2857680" cy="274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4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 hour and 2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 h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 hours and 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3 hours and 2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1400"/>
                            <a:ext cx="2400480" cy="14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Mr. Green led a tour at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otanical Gardens begi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t 11:25 A.M.  He comple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tour at 12:45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ow long was the tou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5pt;width:225pt;height:216.45pt" coordorigin="0,35" coordsize="4500,4329">
                <v:shape id="shape_0" fillcolor="white" stroked="t" o:allowincell="f" style="position:absolute;left:0;top:35;width:4499;height:4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 hour and 20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 hou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 hours and 1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3 hours and 2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242;width:3779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Mr. Green led a tour at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otanical Gardens begi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t 11:25 A.M.  He complet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tour at 12:45 P.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ow long was the tou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743200" cy="297116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71080"/>
                          <a:chOff x="0" y="0"/>
                          <a:chExt cx="274320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1 hour and 5 minutes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5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55  min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 hour and 5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7760"/>
                            <a:ext cx="2400480" cy="15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.  Suppose John left home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7:05 A. M.  and arrived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 doctor’s  office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8:00 A.M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How long did it take John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travel to the doctor’s offic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9pt;width:216pt;height:233.95pt" coordorigin="0,238" coordsize="4320,4679">
                <v:shape id="shape_0" fillcolor="white" stroked="t" o:allowincell="f" style="position:absolute;left:0;top:238;width:4319;height:4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1 hour and 5 minutes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50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55  minut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 hour and 5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644;width:3779;height:2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.  Suppose John left home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7:05 A. M.  and arrived 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 doctor’s  office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8:00 A.M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How long did it take John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travel to the doctor’s offic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2628900" cy="29718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1800"/>
                          <a:chOff x="0" y="0"/>
                          <a:chExt cx="26290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4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2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.  Granny baked cheese stra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is morning.   She put th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in the oven at 9:35 A.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hey were finished baking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10:15 A.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was the total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Granny baked the chee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traw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9pt;width:207pt;height:234pt" coordorigin="5040,238" coordsize="4140,4680">
                <v:shape id="shape_0" fillcolor="white" stroked="t" o:allowincell="f" style="position:absolute;left:5040;top:238;width:413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0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4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2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598;width:37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.  Granny baked cheese straw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is morning.   She put th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in the oven at 9:35 A.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hey were finished baking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10:15 A.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was the total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Granny baked the chees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traw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Calculate elapsed time in hours and minut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Word problems/real-life situations may be used; Will include a start time and an end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Calculate elapsed time in hours and minut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Word problems/real-life situations may be used; Will include a start time and an end tim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Item type/s:  Multiple-choice (X)   Gridded (  )   Open-ended ( 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3200400" cy="315785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7920"/>
                          <a:chOff x="0" y="0"/>
                          <a:chExt cx="3200400" cy="31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31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Use the chart to answer questions 8-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chool Bus Stop Sche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Street</w:t>
                                <w:t>Pick-up Time</w:t>
                                <w:t>Drop-off Ti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Elm</w:t>
                                <w:t>6:45 A.M.</w:t>
                                <w:t>3:05 P.M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Maple</w:t>
                                <w:t xml:space="preserve">6:52 A.M </w:t>
                                <w:t>3:12 P.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Grove</w:t>
                                <w:t>7:00 A.M</w:t>
                                <w:t>3:20 P.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Main</w:t>
                                <w:t>7:10 A.M</w:t>
                                <w:t>3:30 P.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92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chart below shows the school Bus Stop times. Use this chart for the following questio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252pt;height:248.65pt" coordorigin="0,215" coordsize="5040,4973">
                <v:shape id="shape_0" fillcolor="white" stroked="t" o:allowincell="f" style="position:absolute;left:0;top:215;width:5039;height:4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Use the chart to answer questions 8-1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chool Bus Stop Schedu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Street</w:t>
                          <w:t>Pick-up Time</w:t>
                          <w:t>Drop-off Ti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Elm</w:t>
                          <w:t>6:45 A.M.</w:t>
                          <w:t>3:05 P.M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Maple</w:t>
                          <w:t xml:space="preserve">6:52 A.M </w:t>
                          <w:t>3:12 P.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Grove</w:t>
                          <w:t>7:00 A.M</w:t>
                          <w:t>3:20 P.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Main</w:t>
                          <w:t>7:10 A.M</w:t>
                          <w:t>3:30 P.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936;width:37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chart below shows the school Bus Stop times. Use this chart for the following questions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6525</wp:posOffset>
                </wp:positionV>
                <wp:extent cx="2286000" cy="3199765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199680"/>
                          <a:chOff x="0" y="0"/>
                          <a:chExt cx="228600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7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2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3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59480"/>
                            <a:ext cx="2077560" cy="12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 What is the differe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n the  drop-off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rom Elm Street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Main Stre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75pt;width:180pt;height:251.95pt" coordorigin="5400,215" coordsize="3600,5039">
                <v:shape id="shape_0" fillcolor="white" stroked="t" o:allowincell="f" style="position:absolute;left:5400;top:215;width:3599;height:5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7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2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3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64;top:466;width:3271;height:2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 What is the differe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n the  drop-off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rom Elm Street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Main Stre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086100" cy="2474595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474640"/>
                          <a:chOff x="0" y="0"/>
                          <a:chExt cx="3086280" cy="247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47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9 hours and 2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6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hours and 2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62908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 How long are the students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oad the school bus on Gr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treet away from home e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eek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pt;width:243pt;height:194.85pt" coordorigin="0,160" coordsize="4860,3897">
                <v:shape id="shape_0" fillcolor="white" stroked="t" o:allowincell="f" style="position:absolute;left:0;top:160;width:4859;height:3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9 hours and 20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6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hours and 2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60;top:520;width:4139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 How long are the students t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oad the school bus on Gr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treet away from home ea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eekday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2400300" cy="251396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513880"/>
                          <a:chOff x="0" y="0"/>
                          <a:chExt cx="2400480" cy="251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7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8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239400"/>
                            <a:ext cx="2200320" cy="107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How long do the stud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o get on the bus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Maple Street have to ri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efore they reach Ma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tree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pt;width:189pt;height:197.95pt" coordorigin="5400,160" coordsize="3780,3959">
                <v:shape id="shape_0" fillcolor="white" stroked="t" o:allowincell="f" style="position:absolute;left:5400;top:160;width:3779;height:3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7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8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5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56;top:537;width:3464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How long do the stud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o get on the bus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Maple Street have to ri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efore they reach Ma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tree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nswer Key Content Standard 13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1.     B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2.    D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3.    B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4.    A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5.    C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6.    D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7.    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8.    D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9.    C</w:t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</w:rPr>
        <w:t>10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MEASURE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8:00Z</dcterms:created>
  <dc:creator>CCBOE</dc:creator>
  <dc:description/>
  <cp:keywords/>
  <dc:language>en-US</dc:language>
  <cp:lastModifiedBy>Cindy Cochran</cp:lastModifiedBy>
  <cp:lastPrinted>2006-04-12T16:24:00Z</cp:lastPrinted>
  <dcterms:modified xsi:type="dcterms:W3CDTF">2007-12-06T01:38:00Z</dcterms:modified>
  <cp:revision>2</cp:revision>
  <dc:subject/>
  <dc:title>MATH Template for End of the Month Items </dc:title>
</cp:coreProperties>
</file>